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20117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480337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414187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